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平成２１年度 卒業生実態調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平成２２年１０月１日　発　行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日本理療科教員連盟 調査部　作　成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875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</w:tblGrid>
      <w:tr>
        <w:trPr/>
        <w:tc>
          <w:tcPr>
            <w:tcW w:w="78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期日　　平成２２年５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実施対象　  全国の大学・盲学校・養成施設等６９校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540" w:leader="none"/>
              </w:tabs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回 答 数　　６８校中６７校（回収率：９８．５％）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卒業生在籍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６３課程：あはき３科の高卒３年課程、技術大学を含む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　５課程：あはき３科の中卒５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３２課程：あん摩単科の高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３４課程：あん摩単科の中卒３年課程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　９課程：研修課程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</w:t>
      </w:r>
      <w:bookmarkStart w:id="0" w:name="OLE_LINK5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平成２１年度卒業生実態調査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」の読み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　調査日　平成２２年５月１日現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tabs>
          <w:tab w:val="clear" w:pos="840"/>
          <w:tab w:val="left" w:pos="260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２　学科について</w:t>
      </w:r>
    </w:p>
    <w:tbl>
      <w:tblPr>
        <w:tblW w:w="588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３　あはき３科の高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現筑波技術大学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理５　あはき３科の中卒５年課程。　　　　　　　　　　　　　　　　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保　あん摩単科の高卒３年課程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本保　あん摩単科の中卒３年課程。</w:t>
            </w:r>
          </w:p>
          <w:p>
            <w:pPr>
              <w:pStyle w:val="Normal"/>
              <w:ind w:firstLine="96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中卒５年課程の３年次での修了者を含む。</w:t>
            </w:r>
          </w:p>
        </w:tc>
      </w:tr>
      <w:tr>
        <w:trPr/>
        <w:tc>
          <w:tcPr>
            <w:tcW w:w="5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専研　研修課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３　使用文字　主な使用文字で記載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４　進学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校内における進学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教員養成」は、筑波大学理療科教員養成施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理療科」は、あはき３科の３年・５年課程を意味し、本保・専保・研修科から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の５年課程への編入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専門学校」は、理学療法士・柔道整復師などの養成学校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５　理療関係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開業」は、自営で出張のみの開業も含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施術所」は、あはき・柔整施術所への就職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訪問リハビリ」は、介護保険や医療保険の適用された施術を主たる業務として開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業・勤務している場合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サウナ健康センター」は、サウナ・スポーツジム・健康センターなどへの就職を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６　その他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就職活動中（理療）」は、理療関係への求職活動を意味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一般就労」は、理療以外の職業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国試受験準備」は、あはき師国家試験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進学受験準備」は、進学のための受験準備を意味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病気療養」は、家庭（自宅）又は入院による療養を意味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・「自立・生活訓練」は、視覚障害に伴う訓練及び理療以外の職業を得るための訓練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を意味します。</w:t>
      </w:r>
    </w:p>
    <w:p>
      <w:pPr>
        <w:pStyle w:val="Normal"/>
        <w:rPr/>
      </w:pPr>
      <w:r>
        <w:rPr/>
        <w:t>・「その他」の例は以下のとおり。</w:t>
      </w:r>
    </w:p>
    <w:tbl>
      <w:tblPr>
        <w:tblW w:w="8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現在は未定、不明、連絡が取れな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高齢のため在宅、家族の都合により自宅待機、家族の看護、結婚して主婦、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就職後辞めて自宅待機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求職中、就職活動中、就職前準備、就労準備で指導中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学校実習助手として就職、○○学校助教諭として就職。</w:t>
            </w:r>
          </w:p>
          <w:p>
            <w:pPr>
              <w:pStyle w:val="Normal"/>
              <w:ind w:firstLine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○○ライトハウス治療室で施術にあたる、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あん摩単科の課程に進学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・留学生のため帰国した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「平成２１年度卒業生実態調査」集計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　卒業生の実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17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2072"/>
        <w:gridCol w:w="1184"/>
        <w:gridCol w:w="1184"/>
        <w:gridCol w:w="1184"/>
        <w:gridCol w:w="1184"/>
        <w:gridCol w:w="1184"/>
      </w:tblGrid>
      <w:tr>
        <w:trPr>
          <w:trHeight w:val="29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3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5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7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5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１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２～２９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4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4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１８～２９歳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1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6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２９歳以下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３０歳以上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1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4" w:name="OLE_LINK2"/>
      <w:bookmarkEnd w:id="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２　卒業生の進路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2048"/>
        <w:gridCol w:w="1170"/>
        <w:gridCol w:w="1170"/>
        <w:gridCol w:w="1170"/>
        <w:gridCol w:w="1170"/>
        <w:gridCol w:w="1170"/>
      </w:tblGrid>
      <w:tr>
        <w:trPr>
          <w:trHeight w:val="30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9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4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5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4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4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4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6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関係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1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5" w:name="OLE_LINK3"/>
      <w:bookmarkEnd w:id="5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３　進学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tbl>
      <w:tblPr>
        <w:tblW w:w="896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7"/>
        <w:gridCol w:w="2024"/>
        <w:gridCol w:w="1157"/>
        <w:gridCol w:w="1157"/>
        <w:gridCol w:w="1157"/>
        <w:gridCol w:w="1157"/>
        <w:gridCol w:w="1157"/>
      </w:tblGrid>
      <w:tr>
        <w:trPr>
          <w:trHeight w:val="3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2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大学・短大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教員養成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療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研修科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門学校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bookmarkStart w:id="6" w:name="OLE_LINK4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４　理療関係への進路状況</w:t>
      </w:r>
      <w:bookmarkEnd w:id="6"/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 xml:space="preserve"> </w:t>
      </w:r>
    </w:p>
    <w:p>
      <w:pPr>
        <w:pStyle w:val="Normal"/>
        <w:tabs>
          <w:tab w:val="clear" w:pos="840"/>
          <w:tab w:val="left" w:pos="1480" w:leader="none"/>
        </w:tabs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ab/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2048"/>
        <w:gridCol w:w="1170"/>
        <w:gridCol w:w="1170"/>
        <w:gridCol w:w="1170"/>
        <w:gridCol w:w="1170"/>
        <w:gridCol w:w="1170"/>
      </w:tblGrid>
      <w:tr>
        <w:trPr>
          <w:trHeight w:val="30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1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7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9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89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03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  <w:bookmarkStart w:id="7" w:name="OLE_LINK6"/>
      <w:bookmarkStart w:id="8" w:name="OLE_LINK6"/>
      <w:bookmarkEnd w:id="8"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896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7"/>
        <w:gridCol w:w="2024"/>
        <w:gridCol w:w="1157"/>
        <w:gridCol w:w="1157"/>
        <w:gridCol w:w="1157"/>
        <w:gridCol w:w="1157"/>
        <w:gridCol w:w="1157"/>
      </w:tblGrid>
      <w:tr>
        <w:trPr>
          <w:trHeight w:val="31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4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院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医院・診療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訪問リハビリ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施術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ｻｳﾅ･健康ｾﾝﾀ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ヘルスキーパ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老人施設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５　その他の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  <w:bookmarkStart w:id="9" w:name="OLE_LINK6"/>
      <w:bookmarkStart w:id="10" w:name="OLE_LINK6"/>
      <w:bookmarkEnd w:id="10"/>
    </w:p>
    <w:tbl>
      <w:tblPr>
        <w:tblW w:w="896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7"/>
        <w:gridCol w:w="2024"/>
        <w:gridCol w:w="1157"/>
        <w:gridCol w:w="1157"/>
        <w:gridCol w:w="1157"/>
        <w:gridCol w:w="1157"/>
        <w:gridCol w:w="1157"/>
      </w:tblGrid>
      <w:tr>
        <w:trPr>
          <w:trHeight w:val="33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３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4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5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4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理５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保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4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4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896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7"/>
        <w:gridCol w:w="2024"/>
        <w:gridCol w:w="1157"/>
        <w:gridCol w:w="1157"/>
        <w:gridCol w:w="1157"/>
        <w:gridCol w:w="1157"/>
        <w:gridCol w:w="1157"/>
      </w:tblGrid>
      <w:tr>
        <w:trPr>
          <w:trHeight w:val="30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男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女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墨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点字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本保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自立・生活訓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0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専研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0"/>
                <w:szCs w:val="20"/>
              </w:rPr>
              <w:t>就職活動中（理療）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一般就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国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進学受験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開業準備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病気療養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生活訓練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その他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合計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  <w:t>17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付）「平成２１年度 卒業生実態調査」参考資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１．「その他」項目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/>
        <w:t>（１）理３</w:t>
      </w:r>
    </w:p>
    <w:tbl>
      <w:tblPr>
        <w:tblW w:w="870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2774" w:hRule="atLeast"/>
        </w:trPr>
        <w:tc>
          <w:tcPr>
            <w:tcW w:w="8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障害者授産施設に勤務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家庭待機中で、一般就労の準備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ホームへの入所。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ＮＰＯ法人視覚障害者センターの治療部勤務。</w:t>
            </w:r>
          </w:p>
          <w:p>
            <w:pPr>
              <w:pStyle w:val="Normal"/>
              <w:ind w:firstLine="4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なお、はり・きゅう師国試受験準備、開業研修も行う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ホームで開業研修。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学校助教諭。　２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一般就労準備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/>
        <w:t>（２）専保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994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京都盲人三療指導所。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広島整光学園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半年間、施術所におけるインターシップ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アルバイト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死亡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３</w:t>
      </w:r>
      <w:r>
        <w:rPr/>
        <w:t>）本保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509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在宅。　２名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家事手伝い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ホーム入所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福祉施設利用。</w:t>
            </w:r>
          </w:p>
          <w:p>
            <w:pPr>
              <w:pStyle w:val="Normal"/>
              <w:ind w:firstLine="24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チャレンジ雇用として自校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年間採用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臨床研修コースの利用予定。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アルバイト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４）専研</w:t>
      </w:r>
    </w:p>
    <w:tbl>
      <w:tblPr>
        <w:tblW w:w="87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734" w:hRule="atLeast"/>
        </w:trPr>
        <w:tc>
          <w:tcPr>
            <w:tcW w:w="87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</w:t>
            </w:r>
          </w:p>
          <w:p>
            <w:pPr>
              <w:pStyle w:val="Normal"/>
              <w:ind w:firstLine="24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・盲人ホーム「美鈴寮」（京都）入所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  <w:p>
            <w:pPr>
              <w:pStyle w:val="Normal"/>
              <w:ind w:firstLine="36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年度　卒業生実態調査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発　行　　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月１日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代表者　　日本理療科教員連盟会長　緒方 昭広</w:t>
            </w:r>
          </w:p>
          <w:p>
            <w:pPr>
              <w:pStyle w:val="Normal"/>
              <w:ind w:firstLine="723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事務局）筑波大学附属視覚特別支援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8684</w:t>
            </w:r>
          </w:p>
          <w:p>
            <w:pPr>
              <w:pStyle w:val="Normal"/>
              <w:ind w:firstLine="144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東京都文京区目白台３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６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話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 xml:space="preserve">FAX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０３－３９４３－５４２４</w:t>
            </w:r>
          </w:p>
          <w:p>
            <w:pPr>
              <w:pStyle w:val="Normal"/>
              <w:ind w:firstLine="16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  <w:p>
            <w:pPr>
              <w:pStyle w:val="Normal"/>
              <w:ind w:firstLine="28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編　集　　日本理療科教員連盟 調査部</w:t>
            </w:r>
          </w:p>
          <w:p>
            <w:pPr>
              <w:pStyle w:val="Normal"/>
              <w:ind w:firstLine="28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立盲学校内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63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22</w:t>
            </w:r>
          </w:p>
          <w:p>
            <w:pPr>
              <w:pStyle w:val="Normal"/>
              <w:ind w:firstLine="19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奈良県大和郡山市丹後庄町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22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電　話　０７４３－５６－３１７１</w:t>
            </w:r>
          </w:p>
          <w:p>
            <w:pPr>
              <w:pStyle w:val="Normal"/>
              <w:ind w:firstLine="192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ＦＡＸ　０７４３－５６－９１４８</w:t>
            </w:r>
          </w:p>
          <w:p>
            <w:pPr>
              <w:pStyle w:val="Normal"/>
              <w:ind w:firstLine="1968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601"/>
        </w:tabs>
        <w:ind w:left="601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51:00Z</dcterms:created>
  <dc:creator>奈良県立盲学校</dc:creator>
  <dc:description/>
  <cp:keywords/>
  <dc:language>en-US</dc:language>
  <cp:lastModifiedBy>音村一幸</cp:lastModifiedBy>
  <cp:lastPrinted>2010-09-09T14:59:00Z</cp:lastPrinted>
  <dcterms:modified xsi:type="dcterms:W3CDTF">2010-09-15T03:27:00Z</dcterms:modified>
  <cp:revision>10</cp:revision>
  <dc:subject/>
  <dc:title>                                                  平成１９年６月３０日</dc:title>
</cp:coreProperties>
</file>