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２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３年　９月　１日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３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８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８校中６８校（回収率：１００．０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６４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５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３１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３７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７課程：研修課程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２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３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２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2" w:name="_1373115368"/>
      <w:bookmarkEnd w:id="2"/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object w:dxaOrig="7359" w:dyaOrig="6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5pt;height:341.9pt" filled="f" o:ole="">
            <v:imagedata r:id="rId3" o:title=""/>
          </v:shape>
          <o:OLEObject Type="Embed" ProgID="Excel.Sheet.12" ShapeID="ole_rId2" DrawAspect="Content" ObjectID="_1237748484" r:id="rId2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5" w:name="OLE_LINK2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bookmarkStart w:id="6" w:name="OLE_LINK2"/>
      <w:bookmarkEnd w:id="6"/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object w:dxaOrig="8422" w:dyaOrig="6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95pt;height:355.4pt" filled="f" o:ole="">
            <v:imagedata r:id="rId5" o:title=""/>
          </v:shape>
          <o:OLEObject Type="Embed" ProgID="Excel.Sheet.12" ShapeID="ole_rId4" DrawAspect="Content" ObjectID="_75870150" r:id="rId4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7" w:name="OLE_LINK3"/>
      <w:bookmarkEnd w:id="7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bookmarkStart w:id="8" w:name="OLE_LINK3"/>
      <w:bookmarkEnd w:id="8"/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object w:dxaOrig="8422" w:dyaOrig="8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75pt;height:481.85pt" filled="f" o:ole="">
            <v:imagedata r:id="rId7" o:title=""/>
          </v:shape>
          <o:OLEObject Type="Embed" ProgID="Excel.Sheet.12" ShapeID="ole_rId6" DrawAspect="Content" ObjectID="_403471677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9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9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object w:dxaOrig="7359" w:dyaOrig="10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8pt;height:612.65pt" filled="f" o:ole="">
            <v:imagedata r:id="rId9" o:title=""/>
          </v:shape>
          <o:OLEObject Type="Embed" ProgID="Excel.Sheet.12" ShapeID="ole_rId8" DrawAspect="Content" ObjectID="_130901651" r:id="rId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object w:dxaOrig="8422" w:dyaOrig="3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5.75pt;height:176.3pt" filled="f" o:ole="">
            <v:imagedata r:id="rId11" o:title=""/>
          </v:shape>
          <o:OLEObject Type="Embed" ProgID="Excel.Sheet.12" ShapeID="ole_rId10" DrawAspect="Content" ObjectID="_1411040530" r:id="rId10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12" w:name="OLE_LINK6"/>
      <w:bookmarkStart w:id="13" w:name="OLE_LINK6"/>
      <w:bookmarkEnd w:id="1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object w:dxaOrig="7359" w:dyaOrig="57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55pt;height:325.9pt" filled="f" o:ole="">
            <v:imagedata r:id="rId13" o:title=""/>
          </v:shape>
          <o:OLEObject Type="Embed" ProgID="Excel.Sheet.12" ShapeID="ole_rId12" DrawAspect="Content" ObjectID="_1550627384" r:id="rId12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object w:dxaOrig="7359" w:dyaOrig="8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8pt;height:471.3pt" filled="f" o:ole="">
            <v:imagedata r:id="rId15" o:title=""/>
          </v:shape>
          <o:OLEObject Type="Embed" ProgID="Excel.Sheet.12" ShapeID="ole_rId14" DrawAspect="Content" ObjectID="_1427222922" r:id="rId14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２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/>
        <w:t>（１）理３</w:t>
      </w:r>
    </w:p>
    <w:tbl>
      <w:tblPr>
        <w:tblW w:w="8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774" w:hRule="atLeast"/>
        </w:trPr>
        <w:tc>
          <w:tcPr>
            <w:tcW w:w="8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未定　　３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在宅（理療資格なし）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家事手伝い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自立訓練の利用開始待ち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ヘルスキーパー内定後、企業都合で待機中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県鍼灸マッサージ師会 施術所 研修生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視覚障害者向け理療研修施設にて研修中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施設独自の再理療科教育にて国家資格再訓練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盲人ホームへ通所での理療研修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全鍼師会での短期研修（３ヶ月間）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京都三療指導所入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広島聖光学園入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信愛ホーム入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母国へ帰国して理療指導者として活動中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不明</w:t>
            </w:r>
          </w:p>
          <w:p>
            <w:pPr>
              <w:pStyle w:val="Normal"/>
              <w:ind w:firstLine="1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２）理５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048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自立訓練課程の利用予定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施設独自の再理療科教育にて国家資格再訓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３</w:t>
      </w:r>
      <w:r>
        <w:rPr/>
        <w:t>）専保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588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北海道高等盲附属理療研修センター技術研修生（予定）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ハローワーク等で就職準備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広島聖光学園入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福祉就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４</w:t>
      </w:r>
      <w:r>
        <w:rPr/>
        <w:t>）本保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661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一般就労等の準備で在家庭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京都府立視力障害者福祉センター入所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療以外で求職中（理療資格なし）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福祉就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</w:tblGrid>
      <w:tr>
        <w:trPr/>
        <w:tc>
          <w:tcPr>
            <w:tcW w:w="7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２２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行日　　平成２３年９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　会長　藤井 亮輔</w:t>
            </w:r>
          </w:p>
          <w:p>
            <w:pPr>
              <w:pStyle w:val="Normal"/>
              <w:ind w:firstLine="1687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事務局）東京都立文京盲学校内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Ｆ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51:00Z</dcterms:created>
  <dc:creator>奈良県立盲学校</dc:creator>
  <dc:description/>
  <cp:keywords/>
  <dc:language>en-US</dc:language>
  <cp:lastModifiedBy>Administrator</cp:lastModifiedBy>
  <cp:lastPrinted>2011-07-26T11:05:00Z</cp:lastPrinted>
  <dcterms:modified xsi:type="dcterms:W3CDTF">2011-09-15T02:55:00Z</dcterms:modified>
  <cp:revision>24</cp:revision>
  <dc:subject/>
  <dc:title>                                                  平成１９年６月３０日</dc:title>
</cp:coreProperties>
</file>