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平成２３年度 卒業生実態調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４年　９月２０日　発　行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本理療科教員連盟 調査部　作　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7875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</w:tblGrid>
      <w:tr>
        <w:trPr/>
        <w:tc>
          <w:tcPr>
            <w:tcW w:w="7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期日　　平成２４年５月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対象　  全国の大学・盲学校・養成施設等６８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回 答 数　　６８校中６８校（回収率：１００．０％）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卒業生在籍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６５課程：あはき３科の高卒３年課程、技術大学を含む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　４課程：あはき３科の中卒５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３３課程：あん摩単科の高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２９課程：あん摩単科の中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　５課程：研修課程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</w:t>
      </w:r>
      <w:bookmarkStart w:id="0" w:name="OLE_LINK5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平成２３年度卒業生実態調査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」の読み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調査日　平成２４年５月１日現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260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学科について</w:t>
      </w:r>
    </w:p>
    <w:tbl>
      <w:tblPr>
        <w:tblW w:w="588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あはき３科の高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現筑波技術大学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あはき３科の中卒５年課程。　　　　　　　　　　　　　　　　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あん摩単科の高卒３年課程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あん摩単科の中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中卒５年課程の３年次での修了者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研修課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使用文字　主な使用文字で記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進学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校内における進学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教員養成」は、筑波大学理療科教員養成施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理療科」は、あはき３科の３年・５年課程を意味し、本保・専保・研修科から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５年課程への編入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専門学校」は、理学療法士・柔道整復師などの養成学校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理療関係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開業」は、自営で出張のみの開業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施術所」は、あはき・柔整施術所への就職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訪問リハビリ」は、介護保険や医療保険の適用された施術を主たる業務として開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業・勤務している場合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サウナ健康センター」は、サウナ・スポーツジム・健康センターなどへの就職を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その他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就職活動中（理療）」は、理療関係への求職活動を意味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一般就労」は、理療以外の職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国試受験準備」は、あはき師国家試験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進学受験準備」は、進学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病気療養」は、家庭（自宅）又は入院による療養を意味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自立・生活訓練」は、視覚障害に伴う訓練及び理療以外の職業を得るための訓練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を意味します。</w:t>
      </w:r>
    </w:p>
    <w:p>
      <w:pPr>
        <w:pStyle w:val="Normal"/>
        <w:rPr/>
      </w:pPr>
      <w:r>
        <w:rPr/>
        <w:t>・「その他」の例は以下のとおり。</w:t>
      </w:r>
    </w:p>
    <w:tbl>
      <w:tblPr>
        <w:tblW w:w="8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現在は未定、不明、連絡が取れ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高齢のため在宅、家族の都合により自宅待機、家族の看護、結婚して主婦、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就職後辞めて自宅待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求職中、就職活動中、就職前準備、就労準備で指導中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学校実習助手として就職、○○学校助教諭として就職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ライトハウス治療室で施術にあたる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あん摩単科の課程に進学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留学生のため帰国した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平成２３年度卒業生実態調査」集計結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　卒業生の実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object w:dxaOrig="8422" w:dyaOrig="5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5pt;height:336.05pt" filled="f" o:ole="">
            <v:imagedata r:id="rId3" o:title=""/>
          </v:shape>
          <o:OLEObject Type="Embed" ProgID="Excel.Sheet.12" ShapeID="ole_rId2" DrawAspect="Content" ObjectID="_1983998465" r:id="rId2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4" w:name="OLE_LINK2"/>
      <w:bookmarkEnd w:id="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２　卒業生の進路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object w:dxaOrig="8422" w:dyaOrig="6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5pt;height:351.05pt" filled="f" o:ole="">
            <v:imagedata r:id="rId5" o:title=""/>
          </v:shape>
          <o:OLEObject Type="Embed" ProgID="Excel.Sheet.12" ShapeID="ole_rId4" DrawAspect="Content" ObjectID="_625488879" r:id="rId4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5" w:name="OLE_LINK2"/>
      <w:bookmarkStart w:id="6" w:name="OLE_LINK2"/>
      <w:bookmarkEnd w:id="6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7" w:name="OLE_LINK3"/>
      <w:bookmarkEnd w:id="7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３　進学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object w:dxaOrig="8422" w:dyaOrig="8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1pt;height:484.25pt" filled="f" o:ole="">
            <v:imagedata r:id="rId7" o:title=""/>
          </v:shape>
          <o:OLEObject Type="Embed" ProgID="Excel.Sheet.12" ShapeID="ole_rId6" DrawAspect="Content" ObjectID="_940565673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8" w:name="OLE_LINK3"/>
      <w:bookmarkStart w:id="9" w:name="OLE_LINK3"/>
      <w:bookmarkEnd w:id="9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10" w:name="OLE_LINK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４　理療関係への進路状況</w:t>
      </w:r>
      <w:bookmarkEnd w:id="10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object w:dxaOrig="8422" w:dyaOrig="10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4pt;height:605.1pt" filled="f" o:ole="">
            <v:imagedata r:id="rId9" o:title=""/>
          </v:shape>
          <o:OLEObject Type="Embed" ProgID="Excel.Sheet.12" ShapeID="ole_rId8" DrawAspect="Content" ObjectID="_1952859844" r:id="rId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  <w:bookmarkStart w:id="11" w:name="OLE_LINK6"/>
      <w:bookmarkStart w:id="12" w:name="OLE_LINK6"/>
      <w:bookmarkEnd w:id="12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object w:dxaOrig="8422" w:dyaOrig="31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5pt;height:176.45pt" filled="f" o:ole="">
            <v:imagedata r:id="rId11" o:title=""/>
          </v:shape>
          <o:OLEObject Type="Embed" ProgID="Excel.Sheet.12" ShapeID="ole_rId10" DrawAspect="Content" ObjectID="_1081193601" r:id="rId10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５　その他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13" w:name="OLE_LINK6"/>
      <w:bookmarkStart w:id="14" w:name="OLE_LINK6"/>
      <w:bookmarkEnd w:id="14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object w:dxaOrig="8422" w:dyaOrig="5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5pt;height:320.65pt" filled="f" o:ole="">
            <v:imagedata r:id="rId13" o:title=""/>
          </v:shape>
          <o:OLEObject Type="Embed" ProgID="Excel.Sheet.12" ShapeID="ole_rId12" DrawAspect="Content" ObjectID="_116417162" r:id="rId12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次のページに続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object w:dxaOrig="8422" w:dyaOrig="82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3pt;height:460.9pt" filled="f" o:ole="">
            <v:imagedata r:id="rId15" o:title=""/>
          </v:shape>
          <o:OLEObject Type="Embed" ProgID="Excel.Sheet.12" ShapeID="ole_rId14" DrawAspect="Content" ObjectID="_647529410" r:id="rId14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付）「平成２３年度 卒業生実態調査」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．「その他」項目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/>
        <w:t>（１）理３</w:t>
      </w:r>
    </w:p>
    <w:tbl>
      <w:tblPr>
        <w:tblW w:w="8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774" w:hRule="atLeast"/>
        </w:trPr>
        <w:tc>
          <w:tcPr>
            <w:tcW w:w="8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筑波附属の理学療法科へ進学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接骨院へ就職　　２名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自校盲学校実習助手で採用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自営業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一般就労で就職活動中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京都盲人三療指導所へ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福祉的対応を準備中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就労移行支援（一般）　　２名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連絡がとれず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未定</w:t>
            </w:r>
          </w:p>
          <w:p>
            <w:pPr>
              <w:pStyle w:val="Normal"/>
              <w:ind w:firstLine="1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２</w:t>
      </w:r>
      <w:r>
        <w:rPr/>
        <w:t>）専保</w:t>
      </w:r>
    </w:p>
    <w:tbl>
      <w:tblPr>
        <w:tblW w:w="87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588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一般就労で就職活動中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在宅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育児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全鍼師会の障害者委託訓練受講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３）本保</w:t>
      </w:r>
    </w:p>
    <w:tbl>
      <w:tblPr>
        <w:tblW w:w="87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048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一般就労で就職活動中　　２名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就労移行支援（一般）　　２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>（４）研修</w:t>
      </w:r>
    </w:p>
    <w:tbl>
      <w:tblPr>
        <w:tblW w:w="92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有資格者対象の就労移行支援事業を利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</w:tblGrid>
      <w:tr>
        <w:trPr/>
        <w:tc>
          <w:tcPr>
            <w:tcW w:w="7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ind w:firstLine="36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平成２３年度　卒業生実態調査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発行日　　平成２４年　９月２０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代表者　　日本理療科教員連盟　会長　藤井 亮輔</w:t>
            </w:r>
          </w:p>
          <w:p>
            <w:pPr>
              <w:pStyle w:val="Normal"/>
              <w:ind w:firstLine="1687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事務局）東京都立文京盲学校内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編　集　　日本理療科教員連盟 調査部</w:t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立盲学校内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63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22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大和郡山市丹後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22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電　話　０７４３－５６－３１７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ＦＡＸ　０７４３－５６－９１４８</w:t>
            </w:r>
          </w:p>
          <w:p>
            <w:pPr>
              <w:pStyle w:val="Normal"/>
              <w:ind w:firstLine="196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          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51:00Z</dcterms:created>
  <dc:creator>奈良県立盲学校</dc:creator>
  <dc:description/>
  <cp:keywords/>
  <dc:language>en-US</dc:language>
  <cp:lastModifiedBy>音村一幸</cp:lastModifiedBy>
  <cp:lastPrinted>2011-07-26T11:05:00Z</cp:lastPrinted>
  <dcterms:modified xsi:type="dcterms:W3CDTF">2012-09-13T02:45:00Z</dcterms:modified>
  <cp:revision>35</cp:revision>
  <dc:subject/>
  <dc:title>                                                  平成１９年６月３０日</dc:title>
</cp:coreProperties>
</file>