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平成２６年度 卒業生実態調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平 成 ２ ７ 年  ８月 　 　発　行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日本理療科教員連盟 調査部　作　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7875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5"/>
      </w:tblGrid>
      <w:tr>
        <w:trPr/>
        <w:tc>
          <w:tcPr>
            <w:tcW w:w="7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実施期日　　平成２７年５月１日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left" w:pos="6540" w:leader="none"/>
              </w:tabs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実施対象　  全国の大学・盲学校・養成施設等６６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6540" w:leader="none"/>
              </w:tabs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回 答 数　　６６校中６５校（回収率：９８．４８％）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卒業生在籍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３　５７課程：あはき３科の高卒３年課程、技術大学を含む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５　　２課程：あはき３科の中卒５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保　２９課程：あん摩単科の高卒３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本保　２９課程：あん摩単科の中卒３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研　　３課程：研修課程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「</w:t>
      </w:r>
      <w:bookmarkStart w:id="0" w:name="OLE_LINK5"/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平成２６年度卒業生実態調査</w:t>
      </w:r>
      <w:bookmarkEnd w:id="0"/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」の読み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調査日　平成２７年５月１日現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tabs>
          <w:tab w:val="clear" w:pos="840"/>
          <w:tab w:val="left" w:pos="260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学科について</w:t>
      </w:r>
    </w:p>
    <w:tbl>
      <w:tblPr>
        <w:tblW w:w="588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</w:tblGrid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３　あはき３科の高卒３年課程。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現筑波技術大学を含む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５　あはき３科の中卒５年課程。　　　　　　　　　　　　　　　　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保　あん摩単科の高卒３年課程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本保　あん摩単科の中卒３年課程。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中卒５年課程の３年次での修了者を含む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研　研修課程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使用文字　主な使用文字で記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進学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校内における進学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教員養成」は、筑波大学理療科教員養成施設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理療科」は、あはき３科の３年・５年課程を意味し、本保・専保・研修科から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の５年課程への編入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専門学校」は、理学療法士・柔道整復師などの養成学校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理療関係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開業」は、自営で出張のみの開業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施術所」は、あはき・柔整施術所への就職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訪問リハビリ」は、介護保険や医療保険の適用された施術を主たる業務として開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業・勤務している場合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サウナ健康センター」は、サウナ・スポーツジム・健康センターなどへの就職を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６　その他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就職活動中（理療）」は、理療関係への求職活動を意味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一般就労」は、理療以外の職業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国試受験準備」は、あはき師国家試験のための受験準備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進学受験準備」は、進学のための受験準備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病気療養」は、家庭（自宅）又は入院による療養を意味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自立・生活訓練」は、視覚障害に伴う訓練及び理療以外の職業を得るための訓練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を意味します。</w:t>
      </w:r>
    </w:p>
    <w:p>
      <w:pPr>
        <w:pStyle w:val="Normal"/>
        <w:rPr/>
      </w:pPr>
      <w:r>
        <w:rPr/>
        <w:t>・「その他」の例は以下のとおり。</w:t>
      </w:r>
    </w:p>
    <w:tbl>
      <w:tblPr>
        <w:tblW w:w="84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現在は未定、不明、連絡が取れな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高齢のため在宅、家族の都合により自宅待機、家族の看護、結婚して主婦、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就職後辞めて自宅待機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求職中、就職活動中、就職前準備、就労準備で指導中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○○学校実習助手として就職、○○学校助教諭として就職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○○ライトハウス治療室で施術にあたる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あん摩単科の課程に進学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留学生のため帰国した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「平成２６年度卒業生実態調査」集計結果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1" w:name="OLE_LINK1"/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１　卒業生の実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8841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5"/>
        <w:gridCol w:w="2239"/>
        <w:gridCol w:w="1131"/>
        <w:gridCol w:w="1085"/>
        <w:gridCol w:w="1085"/>
        <w:gridCol w:w="1085"/>
        <w:gridCol w:w="1131"/>
      </w:tblGrid>
      <w:tr>
        <w:trPr>
          <w:trHeight w:val="34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１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6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２～２９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9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9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64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１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２～２９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１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２～２９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1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4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１８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１８～２９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9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4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９歳以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4" w:name="OLE_LINK2"/>
      <w:bookmarkEnd w:id="4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２　卒業生の進路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8817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2"/>
        <w:gridCol w:w="2233"/>
        <w:gridCol w:w="1128"/>
        <w:gridCol w:w="1082"/>
        <w:gridCol w:w="1082"/>
        <w:gridCol w:w="1082"/>
        <w:gridCol w:w="1128"/>
      </w:tblGrid>
      <w:tr>
        <w:trPr>
          <w:trHeight w:val="35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1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9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4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64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7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8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4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4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5" w:name="OLE_LINK3"/>
      <w:bookmarkEnd w:id="5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３　進学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8860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7"/>
        <w:gridCol w:w="2244"/>
        <w:gridCol w:w="1134"/>
        <w:gridCol w:w="1087"/>
        <w:gridCol w:w="1087"/>
        <w:gridCol w:w="1087"/>
        <w:gridCol w:w="1134"/>
      </w:tblGrid>
      <w:tr>
        <w:trPr>
          <w:trHeight w:val="33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教員養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教員養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教員養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  <w:bookmarkStart w:id="6" w:name="OLE_LINK3"/>
      <w:bookmarkStart w:id="7" w:name="OLE_LINK3"/>
      <w:bookmarkEnd w:id="7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8" w:name="OLE_LINK4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４　理療関係への進路状況</w:t>
      </w:r>
      <w:bookmarkEnd w:id="8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</w:p>
    <w:p>
      <w:pPr>
        <w:pStyle w:val="Normal"/>
        <w:tabs>
          <w:tab w:val="clear" w:pos="840"/>
          <w:tab w:val="left" w:pos="14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9152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3"/>
        <w:gridCol w:w="2318"/>
        <w:gridCol w:w="1171"/>
        <w:gridCol w:w="1123"/>
        <w:gridCol w:w="1123"/>
        <w:gridCol w:w="1123"/>
        <w:gridCol w:w="1171"/>
      </w:tblGrid>
      <w:tr>
        <w:trPr>
          <w:trHeight w:val="31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6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3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7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9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7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</w:tr>
    </w:tbl>
    <w:p>
      <w:pPr>
        <w:pStyle w:val="Normal"/>
        <w:tabs>
          <w:tab w:val="clear" w:pos="840"/>
          <w:tab w:val="left" w:pos="14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tabs>
          <w:tab w:val="clear" w:pos="840"/>
          <w:tab w:val="left" w:pos="14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次のページに続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  <w:bookmarkStart w:id="9" w:name="OLE_LINK6"/>
      <w:bookmarkStart w:id="10" w:name="OLE_LINK6"/>
      <w:bookmarkEnd w:id="10"/>
    </w:p>
    <w:tbl>
      <w:tblPr>
        <w:tblW w:w="8774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7"/>
        <w:gridCol w:w="2222"/>
        <w:gridCol w:w="1122"/>
        <w:gridCol w:w="1077"/>
        <w:gridCol w:w="1077"/>
        <w:gridCol w:w="1077"/>
        <w:gridCol w:w="1122"/>
      </w:tblGrid>
      <w:tr>
        <w:trPr>
          <w:trHeight w:val="42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427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５　その他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  <w:bookmarkStart w:id="11" w:name="OLE_LINK6"/>
      <w:bookmarkStart w:id="12" w:name="OLE_LINK6"/>
      <w:bookmarkEnd w:id="12"/>
    </w:p>
    <w:tbl>
      <w:tblPr>
        <w:tblW w:w="8994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4"/>
        <w:gridCol w:w="2278"/>
        <w:gridCol w:w="1150"/>
        <w:gridCol w:w="1104"/>
        <w:gridCol w:w="1104"/>
        <w:gridCol w:w="1104"/>
        <w:gridCol w:w="1150"/>
      </w:tblGrid>
      <w:tr>
        <w:trPr>
          <w:trHeight w:val="35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4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9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8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次のページに続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8953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9"/>
        <w:gridCol w:w="2267"/>
        <w:gridCol w:w="1145"/>
        <w:gridCol w:w="1099"/>
        <w:gridCol w:w="1099"/>
        <w:gridCol w:w="1099"/>
        <w:gridCol w:w="1145"/>
      </w:tblGrid>
      <w:tr>
        <w:trPr>
          <w:trHeight w:val="37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付）「平成２６年度 卒業生実態調査」参考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１．「その他」項目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１）理３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広島聖光学園に入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薬局内の施術ルームに就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理療以外の自営業を継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就労継続支援Ａ型を利用　２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留学生のため帰国　２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日本ブラインドサッカー協会視覚障害者ファシリテーター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転居準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/>
        <w:t>（２）専保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国試合格。自分で進路先を見つける（連絡が取れず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盲人ホームの利用（理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国試不合格。一般就労で就活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/>
        <w:t>（３）本保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427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家業（農業従事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・在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</w:tblGrid>
      <w:tr>
        <w:trPr/>
        <w:tc>
          <w:tcPr>
            <w:tcW w:w="7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  <w:p>
            <w:pPr>
              <w:pStyle w:val="Normal"/>
              <w:ind w:firstLine="36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平成２６年度　卒業生実態調査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発行日　　平成２７年　８月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代表者　　日本理療科教員連盟　会長　栗原 勝美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編　集　　日本理療科教員連盟 調査部</w:t>
            </w:r>
          </w:p>
          <w:p>
            <w:pPr>
              <w:pStyle w:val="Normal"/>
              <w:ind w:firstLine="28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63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122</w:t>
            </w:r>
          </w:p>
          <w:p>
            <w:pPr>
              <w:pStyle w:val="Normal"/>
              <w:ind w:firstLine="19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奈良県大和郡山市丹後庄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222―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１</w:t>
            </w:r>
          </w:p>
          <w:p>
            <w:pPr>
              <w:pStyle w:val="Normal"/>
              <w:ind w:firstLine="19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奈良県立盲学校内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電　話　０７４３－５６－３１７１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ＡＸ　０７４３－５６－９１４８</w:t>
            </w:r>
          </w:p>
          <w:p>
            <w:pPr>
              <w:pStyle w:val="Normal"/>
              <w:ind w:firstLine="196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4:38:00Z</dcterms:created>
  <dc:creator>奈良県立盲学校</dc:creator>
  <dc:description/>
  <cp:keywords/>
  <dc:language>en-US</dc:language>
  <cp:lastModifiedBy>Administrator</cp:lastModifiedBy>
  <cp:lastPrinted>2014-10-16T15:33:00Z</cp:lastPrinted>
  <dcterms:modified xsi:type="dcterms:W3CDTF">2015-07-31T07:14:00Z</dcterms:modified>
  <cp:revision>15</cp:revision>
  <dc:subject/>
  <dc:title>                                                  平成１９年６月３０日</dc:title>
</cp:coreProperties>
</file>