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平成２７年度 卒業生実態調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 成 ２ ８ 年 ８ 月  　 　発　行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日本理療科教員連盟 調査部　作　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7875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</w:tblGrid>
      <w:tr>
        <w:trPr/>
        <w:tc>
          <w:tcPr>
            <w:tcW w:w="7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期日　　平成２８年５月１日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対象　  全国の大学・盲学校・養成施設等６５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回 答 数　　６５校中６５校（回収率１００％）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卒業生在籍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　　６１課程：あはき３科の高卒３年課程、技術大学を含む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　　　２課程：あはき３科の中卒５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　　３４課程：あん摩単科の高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　　３２課程：あん摩単科の中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　　　５課程：研修課程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</w:t>
      </w:r>
      <w:bookmarkStart w:id="0" w:name="OLE_LINK5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平成２７年度卒業生実態調査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」の読み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調査日　平成２８年５月１日現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260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学科について</w:t>
      </w:r>
    </w:p>
    <w:tbl>
      <w:tblPr>
        <w:tblW w:w="588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</w:tblGrid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あはき３科の高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現筑波技術大学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あはき３科の中卒５年課程。　　　　　　　　　　　　　　　　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あん摩単科の高卒３年課程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あん摩単科の中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中卒５年課程の３年次での修了者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研修課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使用文字　主な使用文字で記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進学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校内における進学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教員養成」は、筑波大学理療科教員養成施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理療科」は、あはき３科の３年・５年課程を意味し、本保・専保・研修科から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の５年課程への編入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専門学校」は、理学療法士・柔道整復師などの養成学校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理療関係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開業」は、自営で出張のみの開業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施術所」は、あはき・柔整施術所への就職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訪問リハビリ」は、介護保険や医療保険の適用された施術を主たる業務として開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業・勤務している場合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サウナ健康センター」は、サウナ・スポーツジム・健康センターなどへの就職を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その他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就職活動中（理療）」は、理療関係への求職活動を意味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一般就労」は、理療以外の職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国試受験準備」は、あはき師国家試験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進学受験準備」は、進学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病気療養」は、家庭（自宅）又は入院による療養を意味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自立・生活訓練」は、視覚障害に伴う訓練及び理療以外の職業を得るための訓練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を意味します。</w:t>
      </w:r>
    </w:p>
    <w:p>
      <w:pPr>
        <w:pStyle w:val="Normal"/>
        <w:rPr/>
      </w:pPr>
      <w:r>
        <w:rPr/>
        <w:t>・「その他」の例は以下のとおり。</w:t>
      </w:r>
    </w:p>
    <w:tbl>
      <w:tblPr>
        <w:tblW w:w="8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現在は未定、不明、連絡が取れな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高齢のため在宅、家族の都合により自宅待機、家族の看護、結婚して主婦、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就職後辞めて自宅待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求職中、就職活動中、就職前準備、就労準備で指導中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学校実習助手として就職、○○学校助教諭として就職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ライトハウス治療室で施術にあた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あん摩単科の課程に進学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留学生のため帰国した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平成２７年度卒業生実態調査」集計結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1" w:name="OLE_LINK1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　卒業生の実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193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8"/>
        <w:gridCol w:w="2329"/>
        <w:gridCol w:w="1176"/>
        <w:gridCol w:w="1128"/>
        <w:gridCol w:w="1128"/>
        <w:gridCol w:w="1128"/>
        <w:gridCol w:w="1176"/>
      </w:tblGrid>
      <w:tr>
        <w:trPr>
          <w:trHeight w:val="36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9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9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2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0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2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9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８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８～２９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4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5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９歳以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4" w:name="OLE_LINK2"/>
      <w:bookmarkEnd w:id="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２　卒業生の進路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176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6"/>
        <w:gridCol w:w="2324"/>
        <w:gridCol w:w="1174"/>
        <w:gridCol w:w="1126"/>
        <w:gridCol w:w="1126"/>
        <w:gridCol w:w="1126"/>
        <w:gridCol w:w="1174"/>
      </w:tblGrid>
      <w:tr>
        <w:trPr>
          <w:trHeight w:val="3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9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7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4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0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7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9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9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5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5" w:name="OLE_LINK3"/>
      <w:bookmarkEnd w:id="5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３　進学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328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5"/>
        <w:gridCol w:w="2362"/>
        <w:gridCol w:w="1193"/>
        <w:gridCol w:w="1145"/>
        <w:gridCol w:w="1145"/>
        <w:gridCol w:w="1145"/>
        <w:gridCol w:w="1193"/>
      </w:tblGrid>
      <w:tr>
        <w:trPr>
          <w:trHeight w:val="36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9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科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科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6" w:name="OLE_LINK3"/>
      <w:bookmarkStart w:id="7" w:name="OLE_LINK3"/>
      <w:bookmarkEnd w:id="7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8" w:name="OLE_LINK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４　理療関係への進路状況</w:t>
      </w:r>
      <w:bookmarkEnd w:id="8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</w:p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8929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6"/>
        <w:gridCol w:w="2261"/>
        <w:gridCol w:w="1142"/>
        <w:gridCol w:w="1096"/>
        <w:gridCol w:w="1096"/>
        <w:gridCol w:w="1096"/>
        <w:gridCol w:w="1142"/>
      </w:tblGrid>
      <w:tr>
        <w:trPr>
          <w:trHeight w:val="32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2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7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2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7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7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</w:tr>
    </w:tbl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次のページに続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  <w:bookmarkStart w:id="9" w:name="OLE_LINK6"/>
      <w:bookmarkStart w:id="10" w:name="OLE_LINK6"/>
      <w:bookmarkEnd w:id="10"/>
    </w:p>
    <w:tbl>
      <w:tblPr>
        <w:tblW w:w="9230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2"/>
        <w:gridCol w:w="2340"/>
        <w:gridCol w:w="1181"/>
        <w:gridCol w:w="1132"/>
        <w:gridCol w:w="1132"/>
        <w:gridCol w:w="1132"/>
        <w:gridCol w:w="1181"/>
      </w:tblGrid>
      <w:tr>
        <w:trPr>
          <w:trHeight w:val="32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29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５　その他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11" w:name="OLE_LINK6"/>
      <w:bookmarkStart w:id="12" w:name="OLE_LINK6"/>
      <w:bookmarkEnd w:id="12"/>
    </w:p>
    <w:tbl>
      <w:tblPr>
        <w:tblW w:w="9260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6"/>
        <w:gridCol w:w="2346"/>
        <w:gridCol w:w="1185"/>
        <w:gridCol w:w="1136"/>
        <w:gridCol w:w="1136"/>
        <w:gridCol w:w="1136"/>
        <w:gridCol w:w="1185"/>
      </w:tblGrid>
      <w:tr>
        <w:trPr>
          <w:trHeight w:val="3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7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4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9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次のページに続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127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0"/>
        <w:gridCol w:w="2311"/>
        <w:gridCol w:w="1168"/>
        <w:gridCol w:w="1120"/>
        <w:gridCol w:w="1120"/>
        <w:gridCol w:w="1120"/>
        <w:gridCol w:w="1168"/>
      </w:tblGrid>
      <w:tr>
        <w:trPr>
          <w:trHeight w:val="32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5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付）「平成２７年度 卒業生実態調査」参考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．「その他」項目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１）理３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4063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盲人ホームにて施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あはき免許取得後、美容院に就職してマッサージ・鍼施術を行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施術所にて研修生として研修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全鍼師会にて訓練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社会福祉法人の理事（非常勤）として雇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他校実習助手（臨時的任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アスリート雇用（柔道強化選手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福祉施設利用（就労継続支援Ｂ型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家事手伝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専業主婦　２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育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未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/>
        <w:t>（２）理５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就労継続支援Ｂ型施設（盲人ホーム）利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３</w:t>
      </w:r>
      <w:r>
        <w:rPr/>
        <w:t>）専保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国家試験合格するも理療での就職せ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美容院のスタッフ（主にマッサージ業務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４</w:t>
      </w:r>
      <w:r>
        <w:rPr/>
        <w:t>）本保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778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洛西寮で軽作業に従事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</w:tblGrid>
      <w:tr>
        <w:trPr/>
        <w:tc>
          <w:tcPr>
            <w:tcW w:w="7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  <w:p>
            <w:pPr>
              <w:pStyle w:val="Normal"/>
              <w:ind w:firstLine="36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平成２７年度　卒業生実態調査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発行日　　平成２８年　８月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代表者　　日本理療科教員連盟　会長　栗原 勝美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編　集　　日本理療科教員連盟 調査部</w:t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63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122</w:t>
            </w:r>
          </w:p>
          <w:p>
            <w:pPr>
              <w:pStyle w:val="Normal"/>
              <w:ind w:firstLine="19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大和郡山市丹後庄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222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１</w:t>
            </w:r>
          </w:p>
          <w:p>
            <w:pPr>
              <w:pStyle w:val="Normal"/>
              <w:ind w:firstLine="19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立盲学校内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電　話　０７４３－５６－３１７１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ＡＸ　０７４３－５６－９１４８</w:t>
            </w:r>
          </w:p>
          <w:p>
            <w:pPr>
              <w:pStyle w:val="Normal"/>
              <w:ind w:firstLine="196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4:58:00Z</dcterms:created>
  <dc:creator>奈良県立盲学校</dc:creator>
  <dc:description/>
  <cp:keywords/>
  <dc:language>en-US</dc:language>
  <cp:lastModifiedBy>Administrator</cp:lastModifiedBy>
  <cp:lastPrinted>2014-10-16T15:33:00Z</cp:lastPrinted>
  <dcterms:modified xsi:type="dcterms:W3CDTF">2016-08-10T06:47:00Z</dcterms:modified>
  <cp:revision>8</cp:revision>
  <dc:subject/>
  <dc:title>平成１９年６月３０日</dc:title>
</cp:coreProperties>
</file>