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8"/>
          <w:szCs w:val="48"/>
        </w:rPr>
        <w:t>平成２８年度 卒業生実態調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平 成 ２ ９ 年 ８ 月  　 　発　行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日本理療科教員連盟 調査部　作　成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tbl>
      <w:tblPr>
        <w:tblW w:w="7875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5"/>
      </w:tblGrid>
      <w:tr>
        <w:trPr/>
        <w:tc>
          <w:tcPr>
            <w:tcW w:w="78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実施期日　　平成２９年５月１日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840"/>
                <w:tab w:val="left" w:pos="6540" w:leader="none"/>
              </w:tabs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実施対象　  全国の大学・盲学校・養成施設等６５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ab/>
            </w:r>
          </w:p>
          <w:p>
            <w:pPr>
              <w:pStyle w:val="Normal"/>
              <w:tabs>
                <w:tab w:val="clear" w:pos="840"/>
                <w:tab w:val="left" w:pos="6540" w:leader="none"/>
              </w:tabs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回 答 数　　６５校中６３校（回収率９６．９％）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卒業生在籍課程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理３　　　５８課程：あはき３科の高卒３年課程、技術大学を含む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理５　　　　２課程：あはき３科の中卒５年課程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専保　　　３２課程：あん摩単科の高卒３年課程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本保　　　２１課程：あん摩単科の中卒３年課程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専研　　　　３５課程：研修課程</w:t>
            </w:r>
          </w:p>
          <w:p>
            <w:pPr>
              <w:pStyle w:val="Normal"/>
              <w:ind w:firstLine="96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「</w:t>
      </w:r>
      <w:bookmarkStart w:id="0" w:name="OLE_LINK5"/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平成２８年度卒業生実態調査</w:t>
      </w:r>
      <w:bookmarkEnd w:id="0"/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」の読み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　調査日　平成２９年５月１日現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tabs>
          <w:tab w:val="clear" w:pos="840"/>
          <w:tab w:val="left" w:pos="2600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　学科について</w:t>
      </w:r>
    </w:p>
    <w:tbl>
      <w:tblPr>
        <w:tblW w:w="5880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</w:tblGrid>
      <w:tr>
        <w:trPr/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理３　あはき３科の高卒３年課程。</w:t>
            </w:r>
          </w:p>
          <w:p>
            <w:pPr>
              <w:pStyle w:val="Normal"/>
              <w:ind w:firstLine="96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現筑波技術大学を含む。</w:t>
            </w:r>
          </w:p>
        </w:tc>
      </w:tr>
      <w:tr>
        <w:trPr/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理５　あはき３科の中卒５年課程。　　　　　　　　　　　　　　　　</w:t>
            </w:r>
          </w:p>
        </w:tc>
      </w:tr>
      <w:tr>
        <w:trPr/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専保　あん摩単科の高卒３年課程。</w:t>
            </w:r>
          </w:p>
        </w:tc>
      </w:tr>
      <w:tr>
        <w:trPr/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本保　あん摩単科の中卒３年課程。</w:t>
            </w:r>
          </w:p>
          <w:p>
            <w:pPr>
              <w:pStyle w:val="Normal"/>
              <w:ind w:firstLine="96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中卒５年課程の３年次での修了者を含む。</w:t>
            </w:r>
          </w:p>
        </w:tc>
      </w:tr>
      <w:tr>
        <w:trPr/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専研　研修課程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３　使用文字　主な使用文字で記載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４　進学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校内における進学も含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教員養成」は、筑波大学理療科教員養成施設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理療科」は、あはき３科の３年・５年課程を意味し、本保・専保・研修科から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の５年課程への編入も含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専門学校」は、理学療法士・柔道整復師などの養成学校も含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５　理療関係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開業」は、自営で出張のみの開業も含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施術所」は、あはき・柔整施術所への就職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訪問リハビリ」は、介護保険や医療保険の適用された施術を主たる業務として開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業・勤務している場合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サウナ健康センター」は、サウナ・スポーツジム・健康センターなどへの就職を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６　その他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就職活動中（理療）」は、理療関係への求職活動を意味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一般就労」は、理療以外の職業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国試受験準備」は、あはき師国家試験のための受験準備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進学受験準備」は、進学のための受験準備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病気療養」は、家庭（自宅）又は入院による療養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自立・生活訓練」は、視覚障害に伴う訓練及び理療以外の職業を得るための訓練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を意味します。</w:t>
      </w:r>
    </w:p>
    <w:p>
      <w:pPr>
        <w:pStyle w:val="Normal"/>
        <w:rPr/>
      </w:pPr>
      <w:r>
        <w:rPr/>
        <w:t>・「その他」の例は以下のとおり。</w:t>
      </w:r>
    </w:p>
    <w:tbl>
      <w:tblPr>
        <w:tblW w:w="8400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現在は未定、不明、連絡が取れな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高齢のため在宅、家族の都合により自宅待機、家族の看護、結婚して主婦、</w:t>
            </w:r>
          </w:p>
          <w:p>
            <w:pPr>
              <w:pStyle w:val="Normal"/>
              <w:ind w:firstLine="2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就職後辞めて自宅待機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求職中、就職活動中、就職前準備、就労準備で指導中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○○学校実習助手として就職、○○学校助教諭として就職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○○ライトハウス治療室で施術にあた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あん摩単科の課程に進学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留学生のため帰国した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「平成２８年度卒業生実態調査」集計結果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bookmarkStart w:id="1" w:name="OLE_LINK1"/>
      <w:bookmarkEnd w:id="1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１　卒業生の実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tbl>
      <w:tblPr>
        <w:tblW w:w="8746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3"/>
        <w:gridCol w:w="2216"/>
        <w:gridCol w:w="1119"/>
        <w:gridCol w:w="1073"/>
        <w:gridCol w:w="1073"/>
        <w:gridCol w:w="1073"/>
        <w:gridCol w:w="1119"/>
      </w:tblGrid>
      <w:tr>
        <w:trPr>
          <w:trHeight w:val="36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女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</w:tr>
      <w:tr>
        <w:trPr>
          <w:trHeight w:val="369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３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２１歳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6</w:t>
            </w:r>
          </w:p>
        </w:tc>
      </w:tr>
      <w:tr>
        <w:trPr>
          <w:trHeight w:val="369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２２～２９歳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5</w:t>
            </w:r>
          </w:p>
        </w:tc>
      </w:tr>
      <w:tr>
        <w:trPr>
          <w:trHeight w:val="369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３０歳以上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46</w:t>
            </w:r>
          </w:p>
        </w:tc>
      </w:tr>
      <w:tr>
        <w:trPr>
          <w:trHeight w:val="369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27</w:t>
            </w:r>
          </w:p>
        </w:tc>
      </w:tr>
      <w:tr>
        <w:trPr>
          <w:trHeight w:val="369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５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２１歳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２２～２９歳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３０歳以上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保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２１歳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２２～２９歳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1</w:t>
            </w:r>
          </w:p>
        </w:tc>
      </w:tr>
      <w:tr>
        <w:trPr>
          <w:trHeight w:val="369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３０歳以上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7</w:t>
            </w:r>
          </w:p>
        </w:tc>
      </w:tr>
      <w:tr>
        <w:trPr>
          <w:trHeight w:val="369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0</w:t>
            </w:r>
          </w:p>
        </w:tc>
      </w:tr>
      <w:tr>
        <w:trPr>
          <w:trHeight w:val="369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本保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１８歳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１８～２９歳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３０歳以上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2</w:t>
            </w:r>
          </w:p>
        </w:tc>
      </w:tr>
      <w:tr>
        <w:trPr>
          <w:trHeight w:val="369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0</w:t>
            </w:r>
          </w:p>
        </w:tc>
      </w:tr>
      <w:tr>
        <w:trPr>
          <w:trHeight w:val="369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研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２９歳以下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３０歳以上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4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  <w:bookmarkStart w:id="2" w:name="OLE_LINK1"/>
      <w:bookmarkStart w:id="3" w:name="OLE_LINK1"/>
      <w:bookmarkEnd w:id="3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bookmarkStart w:id="4" w:name="OLE_LINK2"/>
      <w:bookmarkEnd w:id="4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２　卒業生の進路状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tbl>
      <w:tblPr>
        <w:tblW w:w="8952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9"/>
        <w:gridCol w:w="2266"/>
        <w:gridCol w:w="1145"/>
        <w:gridCol w:w="1099"/>
        <w:gridCol w:w="1099"/>
        <w:gridCol w:w="1099"/>
        <w:gridCol w:w="1145"/>
      </w:tblGrid>
      <w:tr>
        <w:trPr>
          <w:trHeight w:val="36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女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</w:tr>
      <w:tr>
        <w:trPr>
          <w:trHeight w:val="366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66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３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6</w:t>
            </w:r>
          </w:p>
        </w:tc>
      </w:tr>
      <w:tr>
        <w:trPr>
          <w:trHeight w:val="366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関係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15</w:t>
            </w:r>
          </w:p>
        </w:tc>
      </w:tr>
      <w:tr>
        <w:trPr>
          <w:trHeight w:val="366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6</w:t>
            </w:r>
          </w:p>
        </w:tc>
      </w:tr>
      <w:tr>
        <w:trPr>
          <w:trHeight w:val="366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4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27</w:t>
            </w:r>
          </w:p>
        </w:tc>
      </w:tr>
      <w:tr>
        <w:trPr>
          <w:trHeight w:val="36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５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関係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66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</w:tr>
      <w:tr>
        <w:trPr>
          <w:trHeight w:val="366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</w:tr>
      <w:tr>
        <w:trPr>
          <w:trHeight w:val="36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保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4</w:t>
            </w:r>
          </w:p>
        </w:tc>
      </w:tr>
      <w:tr>
        <w:trPr>
          <w:trHeight w:val="366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関係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9</w:t>
            </w:r>
          </w:p>
        </w:tc>
      </w:tr>
      <w:tr>
        <w:trPr>
          <w:trHeight w:val="366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7</w:t>
            </w:r>
          </w:p>
        </w:tc>
      </w:tr>
      <w:tr>
        <w:trPr>
          <w:trHeight w:val="366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0</w:t>
            </w:r>
          </w:p>
        </w:tc>
      </w:tr>
      <w:tr>
        <w:trPr>
          <w:trHeight w:val="36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本保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</w:tr>
      <w:tr>
        <w:trPr>
          <w:trHeight w:val="366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関係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</w:tr>
      <w:tr>
        <w:trPr>
          <w:trHeight w:val="366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6</w:t>
            </w:r>
          </w:p>
        </w:tc>
      </w:tr>
      <w:tr>
        <w:trPr>
          <w:trHeight w:val="366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0</w:t>
            </w:r>
          </w:p>
        </w:tc>
      </w:tr>
      <w:tr>
        <w:trPr>
          <w:trHeight w:val="36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研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366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関係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</w:tr>
      <w:tr>
        <w:trPr>
          <w:trHeight w:val="366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366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4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bookmarkStart w:id="5" w:name="OLE_LINK3"/>
      <w:bookmarkEnd w:id="5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３　進学の状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tbl>
      <w:tblPr>
        <w:tblW w:w="9249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5"/>
        <w:gridCol w:w="2343"/>
        <w:gridCol w:w="1183"/>
        <w:gridCol w:w="1135"/>
        <w:gridCol w:w="1135"/>
        <w:gridCol w:w="1135"/>
        <w:gridCol w:w="1183"/>
      </w:tblGrid>
      <w:tr>
        <w:trPr>
          <w:trHeight w:val="3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女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</w:tr>
      <w:tr>
        <w:trPr>
          <w:trHeight w:val="35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３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大学・短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教員養成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3</w:t>
            </w:r>
          </w:p>
        </w:tc>
      </w:tr>
      <w:tr>
        <w:trPr>
          <w:trHeight w:val="356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研修科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</w:tr>
      <w:tr>
        <w:trPr>
          <w:trHeight w:val="35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門学校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</w:tr>
      <w:tr>
        <w:trPr>
          <w:trHeight w:val="356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6</w:t>
            </w:r>
          </w:p>
        </w:tc>
      </w:tr>
      <w:tr>
        <w:trPr>
          <w:trHeight w:val="3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５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大学・短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教員養成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研修科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門学校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保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大学・短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科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1</w:t>
            </w:r>
          </w:p>
        </w:tc>
      </w:tr>
      <w:tr>
        <w:trPr>
          <w:trHeight w:val="356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研修科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35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門学校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4</w:t>
            </w:r>
          </w:p>
        </w:tc>
      </w:tr>
      <w:tr>
        <w:trPr>
          <w:trHeight w:val="3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本保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大学・短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科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</w:tr>
      <w:tr>
        <w:trPr>
          <w:trHeight w:val="356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保科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研修科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門学校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</w:tr>
      <w:tr>
        <w:trPr>
          <w:trHeight w:val="3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研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大学・短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教員養成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356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科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保科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研修科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門学校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  <w:bookmarkStart w:id="6" w:name="OLE_LINK3"/>
      <w:bookmarkStart w:id="7" w:name="OLE_LINK3"/>
      <w:bookmarkEnd w:id="7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bookmarkStart w:id="8" w:name="OLE_LINK4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４　理療関係への進路状況</w:t>
      </w:r>
      <w:bookmarkEnd w:id="8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 xml:space="preserve"> </w:t>
      </w:r>
    </w:p>
    <w:p>
      <w:pPr>
        <w:pStyle w:val="Normal"/>
        <w:tabs>
          <w:tab w:val="clear" w:pos="840"/>
          <w:tab w:val="left" w:pos="1480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tbl>
      <w:tblPr>
        <w:tblW w:w="8598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5"/>
        <w:gridCol w:w="2178"/>
        <w:gridCol w:w="1100"/>
        <w:gridCol w:w="1055"/>
        <w:gridCol w:w="1055"/>
        <w:gridCol w:w="1055"/>
        <w:gridCol w:w="1100"/>
      </w:tblGrid>
      <w:tr>
        <w:trPr>
          <w:trHeight w:val="3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女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３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院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医院・診療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施術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0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訪問リハビリ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7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ｻｳﾅ･健康ｾﾝﾀ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ヘルスキーパ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4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老人施設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4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15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５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院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医院・診療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施術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訪問リハビリ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ｻｳﾅ･健康ｾﾝﾀ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ヘルスキーパ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老人施設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保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院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医院・診療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施術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訪問リハビリ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ｻｳﾅ･健康ｾﾝﾀ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ヘルスキーパ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老人施設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1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9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本保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院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医院・診療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施術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訪問リハビリ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ｻｳﾅ･健康ｾﾝﾀ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ヘルスキーパ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老人施設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</w:tr>
    </w:tbl>
    <w:p>
      <w:pPr>
        <w:pStyle w:val="Normal"/>
        <w:tabs>
          <w:tab w:val="clear" w:pos="840"/>
          <w:tab w:val="left" w:pos="1480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tabs>
          <w:tab w:val="clear" w:pos="840"/>
          <w:tab w:val="left" w:pos="1480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次のページに続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  <w:bookmarkStart w:id="9" w:name="OLE_LINK6"/>
      <w:bookmarkStart w:id="10" w:name="OLE_LINK6"/>
      <w:bookmarkEnd w:id="10"/>
    </w:p>
    <w:tbl>
      <w:tblPr>
        <w:tblW w:w="9208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0"/>
        <w:gridCol w:w="2332"/>
        <w:gridCol w:w="1178"/>
        <w:gridCol w:w="1130"/>
        <w:gridCol w:w="1130"/>
        <w:gridCol w:w="1130"/>
        <w:gridCol w:w="1178"/>
      </w:tblGrid>
      <w:tr>
        <w:trPr>
          <w:trHeight w:val="37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女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</w:tr>
      <w:tr>
        <w:trPr>
          <w:trHeight w:val="372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72" w:hRule="atLeast"/>
        </w:trPr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研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院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医院・診療所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施術所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</w:tr>
      <w:tr>
        <w:trPr>
          <w:trHeight w:val="372" w:hRule="atLeast"/>
        </w:trPr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訪問リハビリ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ｻｳﾅ･健康ｾﾝﾀ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ヘルスキーパー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老人施設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５　その他の状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  <w:bookmarkStart w:id="11" w:name="OLE_LINK6"/>
      <w:bookmarkStart w:id="12" w:name="OLE_LINK6"/>
      <w:bookmarkEnd w:id="12"/>
    </w:p>
    <w:tbl>
      <w:tblPr>
        <w:tblW w:w="9097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6"/>
        <w:gridCol w:w="2305"/>
        <w:gridCol w:w="1164"/>
        <w:gridCol w:w="1116"/>
        <w:gridCol w:w="1116"/>
        <w:gridCol w:w="1116"/>
        <w:gridCol w:w="1164"/>
      </w:tblGrid>
      <w:tr>
        <w:trPr>
          <w:trHeight w:val="34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女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</w:tr>
      <w:tr>
        <w:trPr>
          <w:trHeight w:val="347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47" w:hRule="atLeast"/>
        </w:trPr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３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就職活動中（理療）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8</w:t>
            </w:r>
          </w:p>
        </w:tc>
      </w:tr>
      <w:tr>
        <w:trPr>
          <w:trHeight w:val="347" w:hRule="atLeast"/>
        </w:trPr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一般就労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国試受験準備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4</w:t>
            </w:r>
          </w:p>
        </w:tc>
      </w:tr>
      <w:tr>
        <w:trPr>
          <w:trHeight w:val="347" w:hRule="atLeast"/>
        </w:trPr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受験準備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準備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</w:tr>
      <w:tr>
        <w:trPr>
          <w:trHeight w:val="347" w:hRule="atLeast"/>
        </w:trPr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気療養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自立・生活訓練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1</w:t>
            </w:r>
          </w:p>
        </w:tc>
      </w:tr>
      <w:tr>
        <w:trPr>
          <w:trHeight w:val="34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6</w:t>
            </w:r>
          </w:p>
        </w:tc>
      </w:tr>
      <w:tr>
        <w:trPr>
          <w:trHeight w:val="347" w:hRule="atLeast"/>
        </w:trPr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５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就職活動中（理療）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一般就労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国試受験準備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受験準備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準備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気療養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自立・生活訓練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保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就職活動中（理療）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一般就労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国試受験準備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</w:tr>
      <w:tr>
        <w:trPr>
          <w:trHeight w:val="347" w:hRule="atLeast"/>
        </w:trPr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受験準備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準備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気療養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自立・生活訓練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7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次のページに続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tbl>
      <w:tblPr>
        <w:tblW w:w="7660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0"/>
        <w:gridCol w:w="1940"/>
        <w:gridCol w:w="980"/>
        <w:gridCol w:w="940"/>
        <w:gridCol w:w="940"/>
        <w:gridCol w:w="940"/>
        <w:gridCol w:w="980"/>
      </w:tblGrid>
      <w:tr>
        <w:trPr>
          <w:trHeight w:val="28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女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</w:tr>
      <w:tr>
        <w:trPr>
          <w:trHeight w:val="28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本保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就職活動中（理療）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一般就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国試受験準備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受験準備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準備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気療養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自立・生活訓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研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就職活動中（理療）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一般就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国試受験準備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受験準備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準備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気療養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自立・生活訓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付）「平成２８年度 卒業生実態調査」参考資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１．「その他」項目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（１）理３</w:t>
      </w:r>
    </w:p>
    <w:tbl>
      <w:tblPr>
        <w:tblW w:w="9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4063" w:hRule="atLeast"/>
        </w:trPr>
        <w:tc>
          <w:tcPr>
            <w:tcW w:w="9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筑波大学附属視覚特別支援学校の理学療法科へ進学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大阪南視覚支援学校の柔道整復科へ進学　２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筑波技術大学の医療センターの研修生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筑波大学理療科教員養成施設の臨床研修生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盲学校の実習助手として勤務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復職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企業で就労しながら週２日学校で国試受験準備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治療院での研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障害者委託訓練の研修性（全鍼師会がハローワーク、都庁からの委託事業を３か月間受講）　２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就労Ａ型事業所の利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障害者福祉施設の利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就労移行支援施設の利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就労の予定な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外国人留学生のため帰国　３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家族の事情により自宅待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国試不合格、連絡がとれ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（２</w:t>
      </w:r>
      <w:r>
        <w:rPr/>
        <w:t>）専保</w:t>
      </w:r>
    </w:p>
    <w:tbl>
      <w:tblPr>
        <w:tblW w:w="9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・就業移行支援を利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（３</w:t>
      </w:r>
      <w:r>
        <w:rPr/>
        <w:t>）本保</w:t>
      </w:r>
    </w:p>
    <w:tbl>
      <w:tblPr>
        <w:tblW w:w="9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778" w:hRule="atLeast"/>
        </w:trPr>
        <w:tc>
          <w:tcPr>
            <w:tcW w:w="9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・国試不合格、親族の仕事に従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・国試不合格、主婦業に専念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・国試不合格、理療以外で自営を目指す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・就労継続支援Ａ型事業所を利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・福祉就労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3"/>
      </w:tblGrid>
      <w:tr>
        <w:trPr/>
        <w:tc>
          <w:tcPr>
            <w:tcW w:w="7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  <w:p>
            <w:pPr>
              <w:pStyle w:val="Normal"/>
              <w:ind w:firstLine="36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6"/>
                <w:szCs w:val="36"/>
              </w:rPr>
              <w:t>平成２８年度　卒業生実態調査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8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発行日　　平成２９年　８月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8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代表者　　日本理療科教員連盟　会長　栗原 勝美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8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編　集　　日本理療科教員連盟 調査部</w:t>
            </w:r>
          </w:p>
          <w:p>
            <w:pPr>
              <w:pStyle w:val="Normal"/>
              <w:ind w:firstLine="28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639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1122</w:t>
            </w:r>
          </w:p>
          <w:p>
            <w:pPr>
              <w:pStyle w:val="Normal"/>
              <w:ind w:firstLine="192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奈良県大和郡山市丹後庄町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222―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１</w:t>
            </w:r>
          </w:p>
          <w:p>
            <w:pPr>
              <w:pStyle w:val="Normal"/>
              <w:ind w:firstLine="192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奈良県立盲学校内</w:t>
            </w:r>
          </w:p>
          <w:p>
            <w:pPr>
              <w:pStyle w:val="Normal"/>
              <w:ind w:firstLine="192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電　話　０７４３－５６－３１７１</w:t>
            </w:r>
          </w:p>
          <w:p>
            <w:pPr>
              <w:pStyle w:val="Normal"/>
              <w:ind w:firstLine="192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ＡＸ　０７４３－５６－９１４８</w:t>
            </w:r>
          </w:p>
          <w:p>
            <w:pPr>
              <w:pStyle w:val="Normal"/>
              <w:ind w:firstLine="196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4:58:00Z</dcterms:created>
  <dc:creator>奈良県立盲学校</dc:creator>
  <dc:description/>
  <cp:keywords/>
  <dc:language>en-US</dc:language>
  <cp:lastModifiedBy>Administrator</cp:lastModifiedBy>
  <cp:lastPrinted>2014-10-16T15:33:00Z</cp:lastPrinted>
  <dcterms:modified xsi:type="dcterms:W3CDTF">2017-08-09T05:37:00Z</dcterms:modified>
  <cp:revision>14</cp:revision>
  <dc:subject/>
  <dc:title>平成１９年６月３０日</dc:title>
</cp:coreProperties>
</file>